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IAE Chapter 11</w:t>
      </w:r>
    </w:p>
    <w:p>
      <w:pPr>
        <w:pStyle w:val="Normal"/>
        <w:rPr/>
      </w:pPr>
      <w:r>
        <w:rPr/>
      </w:r>
    </w:p>
    <w:p>
      <w:pPr>
        <w:pStyle w:val="Normal"/>
        <w:rPr/>
      </w:pPr>
      <w:r>
        <w:rPr/>
        <w:tab/>
        <w:t xml:space="preserve">This chapter recognized six different grading issues. The first issue is whether or not a missing assignment should be recorded as a zero. This is common place in many teachers’ grade books. In high school and now in my placement I am always hearing, look at what this zero does to your grade. The author says that the student has failed at that understanding anyway, so why make it any worse than a sixty, in the end that grade still depicts that they failed, but overall it doesn’t disrupt their overall grade in the class that depicts what they understand overall. The second grading issue is how to grade gifted students. Should they be held to higher standards, should they complete more work? What should be done to ensure that they are still growing in their understanding? Teachers should be fair to the gifted students and recognize that their grades will require special circumstances. Yet, make sure their report card provides a clear definition of how they are being graded. The third issue is weighing grades. This idea comes from weighing grades earned from higher level class harder than the grades from lower level classes. This is mostly used to accurately determine who will be valedictorian. The fourth issue is whether the grade accurately represents the students understanding. The fifth grading issue regards late work. Teachers tend to take off points for assignments turned in late. Typically, teachers will take a full letter grade off for every day late. Doing this does not represent the students learning, though students do need some sort of motivation for turning work in on time. Teachers should consider taking off less points so that the grade still represents the understanding. The sixth grading issue is how to grade students with special needs. The teacher of the classroom should sit down and chat with the student’s special education teacher. Together they should determine what will benefit the student most and then they should stick to that choice. </w:t>
      </w:r>
    </w:p>
    <w:p>
      <w:pPr>
        <w:pStyle w:val="Normal"/>
        <w:ind w:firstLine="720"/>
        <w:rPr/>
      </w:pPr>
      <w:r>
        <w:rPr/>
        <w:t xml:space="preserve">Personally I think of the zero is a scar tactic to scare students into passing in assignments. If a student knew that the zero was going to bumped up to a sixty I highly doubt they would put much effort into doing the assignment. They can do a lot less if their teacher was going to bump their grades up. I think it is the teacher’s choice, depending on the student and the circumstances surrounding the zero.  I just don’t know how many students would bother to d some work, especially late work, if they knew they were going to get a 60 not a zero. It wouldn’t affect their grades as much so they could simply not turn that assignment in. If a school is going to have a valedictorian than the grades need to be weighted. A student that aces easy classes should not be valedictorian over a student that has challenged themselves and received a slightly lower grade in a harder class.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Brandi Nielsen</w:t>
    </w:r>
  </w:p>
  <w:p>
    <w:pPr>
      <w:pStyle w:val="Header"/>
      <w:jc w:val="right"/>
      <w:rPr/>
    </w:pPr>
    <w:r>
      <w:rPr/>
      <w:t>3-18-08</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1T14:13:00Z</dcterms:created>
  <dc:creator>Brandi Nielsen</dc:creator>
  <dc:description/>
  <dc:language>en-US</dc:language>
  <cp:lastModifiedBy>Brandi Nielsen</cp:lastModifiedBy>
  <dcterms:modified xsi:type="dcterms:W3CDTF">2008-03-18T16:05:00Z</dcterms:modified>
  <cp:revision>15</cp:revision>
  <dc:subject/>
  <dc:title>FIAE Chapter 11</dc:title>
</cp:coreProperties>
</file>